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397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/12/60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****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ام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رف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حض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د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ق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ام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ق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ا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د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توا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ق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46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47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48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22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یست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ف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ط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ان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ی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ثانیاً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رس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30:00Z</dcterms:created>
  <dc:creator>Tooska </dc:creator>
  <dc:description/>
  <cp:keywords/>
  <dc:language>en-US</dc:language>
  <cp:lastModifiedBy>Tooska </cp:lastModifiedBy>
  <dcterms:modified xsi:type="dcterms:W3CDTF">2006-04-03T03:30:00Z</dcterms:modified>
  <cp:revision>1</cp:revision>
  <dc:subject/>
  <dc:title>نظریه شماره 5397/7 ـ 5/12/60</dc:title>
</cp:coreProperties>
</file>